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หลากเส้นทาง “สุขภาพ”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 เลือกอย่าง “สมดุล”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มูลนิธิสยามกัมมาจล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80010</wp:posOffset>
                </wp:positionV>
                <wp:extent cx="6083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0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>
          <w:rFonts w:cs="Cordia New" w:ascii="Cordia New" w:hAnsi="Cordia New"/>
          <w:i/>
          <w:iCs/>
          <w:sz w:val="32"/>
          <w:szCs w:val="32"/>
        </w:rPr>
        <w:t xml:space="preserve">8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วิถีบำบัดสุขภาพ เขาทำได้อย่างไร</w:t>
      </w:r>
      <w:r>
        <w:rPr>
          <w:rFonts w:cs="Cordia New" w:ascii="Cordia New" w:hAnsi="Cordia New"/>
          <w:i/>
          <w:iCs/>
          <w:sz w:val="32"/>
          <w:szCs w:val="32"/>
        </w:rPr>
        <w:t>?</w:t>
      </w:r>
    </w:p>
    <w:p>
      <w:pPr>
        <w:pStyle w:val="Normal"/>
        <w:spacing w:before="0" w:after="0"/>
        <w:jc w:val="left"/>
        <w:rPr/>
      </w:pPr>
      <w:r>
        <w:rPr>
          <w:rFonts w:ascii="Cordia New" w:hAnsi="Cordia New"/>
          <w:i/>
          <w:i/>
          <w:iCs/>
          <w:sz w:val="32"/>
          <w:sz w:val="32"/>
          <w:szCs w:val="32"/>
        </w:rPr>
        <w:t>ผู้ป่วยจะลุกขึ้นมารักษาตัวเองได้จริงหรือ</w:t>
      </w:r>
      <w:r>
        <w:rPr>
          <w:rFonts w:cs="Cordia New" w:ascii="Cordia New" w:hAnsi="Cordia New"/>
          <w:i/>
          <w:iCs/>
          <w:sz w:val="32"/>
          <w:szCs w:val="32"/>
        </w:rPr>
        <w:t>?</w:t>
      </w:r>
    </w:p>
    <w:p>
      <w:pPr>
        <w:pStyle w:val="Normal"/>
        <w:spacing w:before="0" w:after="0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แล้วถ้าหายจะกลับมาป่วยอีกหรือเปล่า </w:t>
      </w:r>
      <w:r>
        <w:rPr>
          <w:rFonts w:cs="Cordia New" w:ascii="Cordia New" w:hAnsi="Cordia New"/>
          <w:i/>
          <w:iCs/>
          <w:sz w:val="32"/>
          <w:szCs w:val="32"/>
        </w:rPr>
        <w:t xml:space="preserve">? </w:t>
      </w:r>
    </w:p>
    <w:p>
      <w:pPr>
        <w:pStyle w:val="Normal"/>
        <w:spacing w:before="0" w:after="0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ผู้ป่วยที่ฟื้นฟูตนเอง ด้วยองค์ความรู้ซึ่งแตกต่างจากการแพทย์แผนตะวันตก พวกเขามาเป็น “หมอ” ร่วมไขรหัสและแกะปมปัญหาสุขภาพ เพื่อดุลยภาพแห่งชีวิต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จะเป็นประโยชน์แก่ผู้สนใจและรักสุขภาพได้เข้ามามีส่วนร่วมเรียนรู้และนำไปปฏิบัติด้วยตนเอง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ัจจุบัน เมนูอาหารทางเลือก การออกกำลังทางเลือก การเรียนทางเลือก ศิลปะทางเลือกหรือเพลงอินดี้ ผุดขึ้นมาเต็มไปหมด เห็นแล้วว่ามีหลากหลายเคาท์เตอร์ให้เดินชอปปิ้งกันไม่หวาดไม่ไหว หลายครั้งอดตั้งคำถามไม่ได้ว่า การโหยหาอดีตอย่างสุดขั้ว กับการวิ่งตามโลกสมัยใหม่สุดขีด อย่างไหนจะดีกว่ากัน แล้วจุดไหนถึงจะเรียกว่าพอดี</w:t>
      </w:r>
    </w:p>
    <w:p>
      <w:pPr>
        <w:pStyle w:val="Normal"/>
        <w:tabs>
          <w:tab w:val="clear" w:pos="720"/>
          <w:tab w:val="left" w:pos="4886" w:leader="none"/>
        </w:tabs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ล่าสุด </w:t>
      </w:r>
      <w:r>
        <w:rPr>
          <w:rFonts w:ascii="Cordia New" w:hAnsi="Cordia New"/>
          <w:sz w:val="32"/>
          <w:sz w:val="32"/>
          <w:szCs w:val="32"/>
        </w:rPr>
        <w:t xml:space="preserve">เมื่อวันที่ </w:t>
      </w:r>
      <w:r>
        <w:rPr>
          <w:rFonts w:cs="Cordia New" w:ascii="Cordia New" w:hAnsi="Cordia New"/>
          <w:sz w:val="32"/>
          <w:szCs w:val="32"/>
        </w:rPr>
        <w:t xml:space="preserve">22 </w:t>
      </w:r>
      <w:r>
        <w:rPr>
          <w:rFonts w:ascii="Cordia New" w:hAnsi="Cordia New"/>
          <w:sz w:val="32"/>
          <w:sz w:val="32"/>
          <w:szCs w:val="32"/>
        </w:rPr>
        <w:t xml:space="preserve">ตุลาคมที่ผ่านมา มูลนิธิระพี – กัลยา สาคริก ร่วมกับ มูลนิธิสยามกัมมาจล ธนาคารไทยพาณิชย์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 xml:space="preserve">สถาบันอาศรมศิลป์ ศูนย์จิตตปัญญาศึกษา มหาวิทยาลัยมหิดล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สำนักงานกองทุนสนับสนุนการสร้างเสริมสุขภาพ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สสส</w:t>
      </w:r>
      <w:r>
        <w:rPr>
          <w:rFonts w:cs="Cordia New" w:ascii="Cordia New" w:hAnsi="Cordia New"/>
          <w:sz w:val="32"/>
          <w:szCs w:val="32"/>
        </w:rPr>
        <w:t xml:space="preserve">.) </w:t>
      </w:r>
      <w:r>
        <w:rPr>
          <w:rFonts w:ascii="Cordia New" w:hAnsi="Cordia New"/>
          <w:sz w:val="32"/>
          <w:sz w:val="32"/>
          <w:szCs w:val="32"/>
        </w:rPr>
        <w:t>จัดงา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ระพีเสวน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เรียนรู้เพื่อความเป็นไท ครั้งที่ </w:t>
      </w:r>
      <w:r>
        <w:rPr>
          <w:rFonts w:cs="Cordia New" w:ascii="Cordia New" w:hAnsi="Cordia New"/>
          <w:b/>
          <w:bCs/>
          <w:sz w:val="32"/>
          <w:szCs w:val="32"/>
        </w:rPr>
        <w:t>3 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ุขภาพทางเลือกเพื่อดุลยภาพแห่งชีวิต” </w:t>
      </w:r>
      <w:r>
        <w:rPr>
          <w:rFonts w:ascii="Cordia New" w:hAnsi="Cordia New"/>
          <w:sz w:val="32"/>
          <w:sz w:val="32"/>
          <w:szCs w:val="32"/>
        </w:rPr>
        <w:t>ขึ้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โดยมีผู้ร่วมงานกว่า </w:t>
      </w:r>
      <w:r>
        <w:rPr>
          <w:rFonts w:cs="Cordia New" w:ascii="Cordia New" w:hAnsi="Cordia New"/>
          <w:sz w:val="32"/>
          <w:szCs w:val="32"/>
        </w:rPr>
        <w:t xml:space="preserve">300 </w:t>
      </w:r>
      <w:r>
        <w:rPr>
          <w:rFonts w:ascii="Cordia New" w:hAnsi="Cordia New"/>
          <w:sz w:val="32"/>
          <w:sz w:val="32"/>
          <w:szCs w:val="32"/>
        </w:rPr>
        <w:t xml:space="preserve">คน                ณ ห้องประชุมมหิศร ธนาคารไทยพาณิชย์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งานนี้เขาไม่เลือกข้าง เพราะผู้จัดงานเน้นให้เป็น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สุขภาพทางเลือกเพื่อดุลยภาพแห่งชีวิต</w:t>
      </w:r>
      <w:r>
        <w:rPr>
          <w:rFonts w:ascii="Cordia New" w:hAnsi="Cordia New"/>
          <w:sz w:val="32"/>
          <w:sz w:val="32"/>
          <w:szCs w:val="32"/>
        </w:rPr>
        <w:t xml:space="preserve"> คือ เสาะหาวิธีการรักษาอาการป่วยไข้ หรือการดูแลตัวเองจากการผสมผสานระหว่างแพทย์แผนเก่าและใหม่ หลักสำคัญต้องเลือกให้เหมาะสม เพื่อสร้างสมดุลให้กับตัวเองมากที่สุดซึ่งคงไม่มีใครรู้ดีเท่าตัวเราเอง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ศาตราจารย์ระพี สาคริก ที่ปรึกษากิตติมศักดิ์ โครงการระพีเสวนา</w:t>
      </w:r>
      <w:r>
        <w:rPr>
          <w:rFonts w:ascii="Cordia New" w:hAnsi="Cordia New"/>
          <w:sz w:val="32"/>
          <w:sz w:val="32"/>
          <w:szCs w:val="32"/>
        </w:rPr>
        <w:t xml:space="preserve"> กล่าวว่า “ชีวิตคนเราจิตใจบอกได้ ในที่สุดตัวเราเองจะรู้ว่าเราต้องทำอะไร โดยเฉพาะสุขภาพ เวลานี้ผมอายุจะขึ้น </w:t>
      </w:r>
      <w:r>
        <w:rPr>
          <w:rFonts w:cs="Cordia New" w:ascii="Cordia New" w:hAnsi="Cordia New"/>
          <w:sz w:val="32"/>
          <w:szCs w:val="32"/>
        </w:rPr>
        <w:t xml:space="preserve">88 </w:t>
      </w:r>
      <w:r>
        <w:rPr>
          <w:rFonts w:ascii="Cordia New" w:hAnsi="Cordia New"/>
          <w:sz w:val="32"/>
          <w:sz w:val="32"/>
          <w:szCs w:val="32"/>
        </w:rPr>
        <w:t>ปีแล้ว แต่ผมยังทำงานอย่างมีความสุข ชีวิตคนเราทำได้ทุกอย่างถ้ามีความสุข เพราะผมมีธรรมะอยู่ในใจ ใช้ธรรมะรักษาให้สุขภาพกายใจดี ใช้ธรรมะในทางที่ถูกต้อง เห็นไหมว่า แม้แต่ธรรมะก็รักษาสุขภาพได้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หมอเขียว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จเพชร กล้าจน ผู้ป่วยที่ฟื้นฟูตัวเองจาก “วิถีพุทธ”</w:t>
      </w:r>
      <w:r>
        <w:rPr>
          <w:rFonts w:ascii="Cordia New" w:hAnsi="Cordia New"/>
          <w:sz w:val="32"/>
          <w:sz w:val="32"/>
          <w:szCs w:val="32"/>
        </w:rPr>
        <w:t xml:space="preserve"> จากการไขรหัสพระไตรปิฎกแล้วนำมาบูรณาการณ์กับการแพทย์ เล่าถึงแรงบันดาลใจที่ผลักเขาหลุดจากการแพทย์แผนใหม่แบบเดิมๆ ว่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แม้ในชีวิตการเรียนเขาจบวิทยาศาสตร์สุขภาพมาถึ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ใบ แต่ปัญหาข้องใ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ข้อทำให้เขาต้องหยุดคิดถึงวิถีการแพทย์ที่ใช้รักษาอยู่ในปัจจุบัน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ปีแรกที่ผมทำงานรักษาคนไข้ ผมใช้ความรู้ทั้งหมดที่มี แต่กลับแก้ปัญหาคนไข้ไม่ได้ อย่างแรกที่ผมตั้งคำถามคือ ทำไมคนป่วยมากขึ้นทุกวันๆ โรคที่เคยรักษาได้กลับรักษาไม่ได้ แล้วทำไมบุคลากรทางการแพทย์จึงมีอัตราการป่วยมากกว่าคนทั่วไปถึ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ท่า เป็นเรื่องที่น่าตกใจและต้องคิด ข้อสองรักษาไป แทนที่ค่าใช้จ่ายจะถูกลง กลับแพงขึ้นเรื่อยๆ จะหายก็ไม่หาย ข้อสาม แล้วทำไมเราก็ป่วยและสังเกตเห็นว่าคนพึ่งตัวเองได้น้อยลง ป่วยนิดหน่อยก็เสียเวลามานั่งรอหมอ ผมว่าถ้าคนนิยมมาหาหมอแล้วทำให้อัตราการเจ็บป่วยน้อยลงก็ว่าไปอย่าง แต่นี่ตรงข้าม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่วนอดีตผู้ป่วยโรคต่อมน้ำเหลืองบวมที่คอ และอีโคโนมีคลาส ซินโดรม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Economy Class Syndrome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หมอแดง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ีระชัย วาสิกดิล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ป่วยที่ฟื้นฟูตัวเองจาก “ธรรมชาติบำบัด”</w:t>
      </w:r>
      <w:r>
        <w:rPr>
          <w:rFonts w:ascii="Cordia New" w:hAnsi="Cordia New"/>
          <w:sz w:val="32"/>
          <w:sz w:val="32"/>
          <w:szCs w:val="32"/>
        </w:rPr>
        <w:t xml:space="preserve"> บอกว่า แรกป่วยเขาต้องเข้าพบแพทย์ที่โรงพยาบาลอยู่บ่อยครั้ง รักษาตามอาการทั้งกินยา ผ่าตัดมาสารพัดก็ไม่หาย กระทั่งขาบวมจนเดินไปไหนไม่ได้ แต่หมอแดงก็ดั้นด้นพาตัวเองมานวดที่วัดโพธิ์ “ผมแปลกใจว่าทำไมนวดแล้วอาการดีขึ้น เวลาเจ็บป่วยยาที่กินกลับช่วยเราไม่ได้ แต่ไปนวดเท้า </w:t>
      </w:r>
      <w:r>
        <w:rPr>
          <w:rFonts w:cs="Cordia New" w:ascii="Cordia New" w:hAnsi="Cordia New"/>
          <w:sz w:val="32"/>
          <w:szCs w:val="32"/>
        </w:rPr>
        <w:t xml:space="preserve">3-4 </w:t>
      </w:r>
      <w:r>
        <w:rPr>
          <w:rFonts w:ascii="Cordia New" w:hAnsi="Cordia New"/>
          <w:sz w:val="32"/>
          <w:sz w:val="32"/>
          <w:szCs w:val="32"/>
        </w:rPr>
        <w:t>ครั้ง ช่วยให้รู้สึกดีขึ้นมาก ผมเลยหันมาศึกษาเรื่องการนวด การรักษาโรคกับรักษาคนไม่เหมือนกัน ถ้าคุณรักษาโรค คุณเป็นโรคอะไรก็มาตรวจหาโรค หมอจ่ายยาก็จบ แต่การรักษาคนต้องปรับพฤติกรรมคน พฤติกรรมที่ก่อโรค หมอมีหน้าที่แนะนำให้ผู้ป่วยพึ่งตนเอง ร่างกายเป็นหนึ่งเดียวกับเรา เราต้องดูแลตัวเอง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รศ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พญ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ลดาวัลย์ สุวรรณกิตติ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ป่วยที่ฟื้นฟูตัวเองจาก “ดุลยภาพบำบัด”</w:t>
      </w:r>
      <w:r>
        <w:rPr>
          <w:rFonts w:ascii="Cordia New" w:hAnsi="Cordia New"/>
          <w:sz w:val="32"/>
          <w:sz w:val="32"/>
          <w:szCs w:val="32"/>
        </w:rPr>
        <w:t xml:space="preserve"> อธิบายว่า เมื่อชีวิตขาดสมดุล โรคภัยย่อมมาเยือน ดุลยภาพบำบัดจึงนำการวินิจฉัยแบบแผนปัจจุบันมาผสมผสานกับการนวดไทยและการฝังเข็มแบบจีนโบราณ ซึ่งเน้นวิธีบำบัดแบบองค์รวมให้อวัยวะต่างๆ ในร่างกายทำงานสอดคล้องกัน แล้วฟื้นฟูโครงสร้างร่างกายผู้ป่วยกลับสู่สมดุล “ทุกวันนี้เราใช้ชีวิตแบบขาดดุลยภาพโดยไม่รู้ตัว เช่น ใช้อวัยวะร่างกายข้างใดข้างหนึ่งมากเกินไป ลงน้ำหนักเอียงข้างขวาหรือซ้ายมากเกินไป การเกิดอุบัติเหตุ หรือกระทั่งตอนคลอด นำมาสู่การเป็นโรคต่างๆ ทั้งหมอนรองกระดูกทับเส้น อัมพฤตอัมพาต ส่วนใหญ่เวลาไปหาหมอก็จะรักษาตามอาการ เคยสงสัยไหมว่า ทำไมปวดหลังหาหมอหายแล้วก็เป็นอีก นั่นเพราะโครงสร้างเสียสมดุล แต่อาการเหล่านี้สามารถบำบัดเบื้องต้นด้วยการบริหารร่างกายแบบง่ายๆ ที่บ้านได้ทุกวัน แล้วสังเกตการเปลี่ยนแปลงจากร่างกายตัวเอง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มอดิน 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ถตา ทองเพียร ผู้เยียวยาร่างกายด้วย “แพทย์แผนทิเบต”</w:t>
      </w:r>
      <w:r>
        <w:rPr>
          <w:rFonts w:ascii="Cordia New" w:hAnsi="Cordia New"/>
          <w:sz w:val="32"/>
          <w:sz w:val="32"/>
          <w:szCs w:val="32"/>
        </w:rPr>
        <w:t xml:space="preserve"> เลยเอ่ยถึง วัยเด็กของตัวเองว่า “ผมเริ่มจากเรียนมวยจีน แล้วได้ทำความรู้จักกับร่างกายตัวเอง ก่อนหน้านี้สมัยวัยรุ่นผมไม่สนใจตัวเอง ไม่สนใจว่าจะกินอะไร นอนตรงไหน ทำตามอารมณ์เป็นหลัก ไม่คิดว่าร่างกายจะได้รับผลกระทบอะไรบ้าง โอกาสดีได้ไปศึกษาการแพทย์ทิเบตเพิ่มเติม ซึ่งมีส่วนคล้ายการแพทย์แบบจีน เป็นการเชื่อมโยงระหว่างกายกับจิต ปรับพฤติกรรมการใช้ชีวิตให้เหมาะสม ด้วยอารมณ์ที่สงบ และมีความกลมกลืนกับจิตวิญญาณ สมมุติถ้าวันหนึ่งเราเครียดก็เหมือนพลังชีวิตขาดหายไป แต่ถ้าเราสร้างสมดุลได้ร่างกายจะมีพลัง อารมณ์สดชื่นแจ่มใส สมองปลอดโปร่ง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อย่างไรก็ตาม การพึ่งตนเอง ถือเป็นทางเลือกที่ดีที่สุด “การตรวจรักษาคนไข้สอดคล้องกับวิถีชีวิต การทำเกษตรปลอดสารพิษก็ทำให้คนปลูกคนซื้อได้กินอาหารดีๆ ใช้ชีวิตร่วมกับธรรมชาติและสิ่งแวดล้อมอย่างเป็นมิตร ผมจบปริญญาตรีกลับบ้านมาปลูกพืชสมุนไพร คนอื่นก็สงสัยว่าทำไม่ไม่ปลูกยางซึ่งเป็นพืชเศรษฐกิจขายได้ราคา แต่พืชสมุนไพรก็รักษาโรคได้ ทั้งโรคเก๊าท์ นิ่ว ผื่นแพ้ ดีซ่าน ขับพิษอุจจาระได้หมด ถามผมได้ เราทุกคนมีทางเลือกมากกว่าหนึ่งเพื่อทำให้ต้นทุนชีวิตกลับมาดีขึ้น”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หมอทราย พิชิต กัณฑรัตน์ แพทย์ทางเลือกสู้ชุมชนพึ่งตนเอง</w:t>
      </w:r>
      <w:r>
        <w:rPr>
          <w:rFonts w:ascii="Cordia New" w:hAnsi="Cordia New"/>
          <w:sz w:val="32"/>
          <w:sz w:val="32"/>
          <w:szCs w:val="32"/>
        </w:rPr>
        <w:t xml:space="preserve"> กล่าว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นอกจากวงเสวนา งานนี้ยังจัดให้มีการสาธิตเมนูอาหารเพื่อสุขภาพ และกิจกรรมเวิร์คชอป “สถานีสุขภาพ” แบ่งเป็นวงเสวนากลุ่มย่อย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/>
          <w:sz w:val="32"/>
          <w:sz w:val="32"/>
          <w:szCs w:val="32"/>
        </w:rPr>
        <w:t xml:space="preserve">กลุ่ม ได้แก่ </w:t>
      </w:r>
      <w:r>
        <w:rPr>
          <w:rFonts w:cs="Cordia New" w:ascii="Cordia New" w:hAnsi="Cordia New"/>
          <w:sz w:val="32"/>
          <w:szCs w:val="32"/>
        </w:rPr>
        <w:t>1)</w:t>
      </w:r>
      <w:r>
        <w:rPr>
          <w:rFonts w:ascii="Cordia New" w:hAnsi="Cordia New"/>
          <w:sz w:val="32"/>
          <w:sz w:val="32"/>
          <w:szCs w:val="32"/>
        </w:rPr>
        <w:t xml:space="preserve">ค่ายศูนย์จิตตปัญญาศึกษา มหาวิทยาลัยมหิดล       </w:t>
      </w:r>
      <w:r>
        <w:rPr>
          <w:rFonts w:cs="Cordia New" w:ascii="Cordia New" w:hAnsi="Cordia New"/>
          <w:sz w:val="32"/>
          <w:szCs w:val="32"/>
        </w:rPr>
        <w:t>2)</w:t>
      </w:r>
      <w:r>
        <w:rPr>
          <w:rFonts w:ascii="Cordia New" w:hAnsi="Cordia New"/>
          <w:sz w:val="32"/>
          <w:sz w:val="32"/>
          <w:szCs w:val="32"/>
        </w:rPr>
        <w:t xml:space="preserve">ค่ายสุขภาพโรงเรียนรุ่งอรุณ และสถาบันอาศรมศิลป์ </w:t>
      </w:r>
      <w:r>
        <w:rPr>
          <w:rFonts w:cs="Cordia New" w:ascii="Cordia New" w:hAnsi="Cordia New"/>
          <w:sz w:val="32"/>
          <w:szCs w:val="32"/>
        </w:rPr>
        <w:t>3)</w:t>
      </w:r>
      <w:r>
        <w:rPr>
          <w:rFonts w:ascii="Cordia New" w:hAnsi="Cordia New"/>
          <w:sz w:val="32"/>
          <w:sz w:val="32"/>
          <w:szCs w:val="32"/>
        </w:rPr>
        <w:t xml:space="preserve">ค่ายโยคะฝึกจิตพิชิตโรค </w:t>
      </w:r>
      <w:r>
        <w:rPr>
          <w:rFonts w:cs="Cordia New" w:ascii="Cordia New" w:hAnsi="Cordia New"/>
          <w:sz w:val="32"/>
          <w:szCs w:val="32"/>
        </w:rPr>
        <w:t>4) “</w:t>
      </w:r>
      <w:r>
        <w:rPr>
          <w:rFonts w:ascii="Cordia New" w:hAnsi="Cordia New"/>
          <w:sz w:val="32"/>
          <w:sz w:val="32"/>
          <w:szCs w:val="32"/>
        </w:rPr>
        <w:t xml:space="preserve">สมุนไพรการดูแลตนเองแบบไทย” โดยโรงพยาบาลเจ้าพระยาอภัยภูเบศร </w:t>
      </w:r>
      <w:r>
        <w:rPr>
          <w:rFonts w:cs="Cordia New" w:ascii="Cordia New" w:hAnsi="Cordia New"/>
          <w:sz w:val="32"/>
          <w:szCs w:val="32"/>
        </w:rPr>
        <w:t>5) “</w:t>
      </w:r>
      <w:r>
        <w:rPr>
          <w:rFonts w:ascii="Cordia New" w:hAnsi="Cordia New"/>
          <w:sz w:val="32"/>
          <w:sz w:val="32"/>
          <w:szCs w:val="32"/>
        </w:rPr>
        <w:t xml:space="preserve">แพทย์วิถีพุทธ” </w:t>
      </w:r>
      <w:r>
        <w:rPr>
          <w:rFonts w:cs="Cordia New" w:ascii="Cordia New" w:hAnsi="Cordia New"/>
          <w:sz w:val="32"/>
          <w:szCs w:val="32"/>
        </w:rPr>
        <w:t>6) “</w:t>
      </w:r>
      <w:r>
        <w:rPr>
          <w:rFonts w:ascii="Cordia New" w:hAnsi="Cordia New"/>
          <w:sz w:val="32"/>
          <w:sz w:val="32"/>
          <w:szCs w:val="32"/>
        </w:rPr>
        <w:t xml:space="preserve">ใครไม่ป่วยยกมือขึ้น” </w:t>
      </w:r>
      <w:r>
        <w:rPr>
          <w:rFonts w:cs="Cordia New" w:ascii="Cordia New" w:hAnsi="Cordia New"/>
          <w:sz w:val="32"/>
          <w:szCs w:val="32"/>
        </w:rPr>
        <w:t>7) “</w:t>
      </w:r>
      <w:r>
        <w:rPr>
          <w:rFonts w:ascii="Cordia New" w:hAnsi="Cordia New"/>
          <w:sz w:val="32"/>
          <w:sz w:val="32"/>
          <w:szCs w:val="32"/>
        </w:rPr>
        <w:t xml:space="preserve">แพทย์วิถีพึ่งตนเอง” และ 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>) “</w:t>
      </w:r>
      <w:r>
        <w:rPr>
          <w:rFonts w:ascii="Cordia New" w:hAnsi="Cordia New"/>
          <w:sz w:val="32"/>
          <w:sz w:val="32"/>
          <w:szCs w:val="32"/>
        </w:rPr>
        <w:t xml:space="preserve">ดุลยภาพบำบัด”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ทั้งนี้ ตัวแทนจากผู้เข้าร่วมกิจกรรมทั้ง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/>
          <w:sz w:val="32"/>
          <w:sz w:val="32"/>
          <w:szCs w:val="32"/>
        </w:rPr>
        <w:t>ค่าย มีความเห็นร่วมกันว่า “สุขภาพทางเลือกเพื่อดุลยภาพแห่งชีวิต” เป็นเรื่องมหัศจรรย์ที่ช่วยให้ทุกคนหันมาสนใจตัวเองมากขึ้น รู้จักสำรวจร่างกายและจิตใจของตนเอง พร้อมเปิดโลกทัศน์ทางการแพทย์ในมุมมองใหม่ให้ทุกคนเป็นหมอใหญ่ในการรักษาตนเองได้เป็นอย่างดี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ังนั้น ไม่ว่าเราจะเป็นกลุ่มคนที่โหยหาอดีตอย่างสุดกู่ หรือล้ำหน้าวิ่งเร็วจี๋ในโลกโลกาภิวัฒน์ วันนี้คงต้องหันมาเลือก “หยุด” เพื่อฟังเสียงร่างกายและหัวใจตัวเอง ว่าแล้ว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‘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าเริ่มฟังเสียงตัวเองกันดีกว่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’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0"/>
        <w:ind w:firstLine="72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/////////////////////////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b/>
        <w:b/>
        <w:bCs/>
      </w:rPr>
      <w:t>ติดต่อข้อมูลและภาพเพิ่มเติม</w:t>
    </w:r>
    <w:r>
      <w:rPr>
        <w:rFonts w:cs="Calibri"/>
        <w:b/>
        <w:b/>
        <w:bCs/>
      </w:rPr>
      <w:t xml:space="preserve"> </w:t>
    </w:r>
    <w:r>
      <w:rPr>
        <w:b/>
        <w:b/>
        <w:bCs/>
      </w:rPr>
      <w:t>วิภาวี</w:t>
    </w:r>
    <w:r>
      <w:rPr>
        <w:rFonts w:cs="Calibri"/>
        <w:b/>
        <w:b/>
        <w:bCs/>
      </w:rPr>
      <w:t xml:space="preserve"> </w:t>
    </w:r>
    <w:r>
      <w:rPr>
        <w:b/>
        <w:b/>
        <w:bCs/>
      </w:rPr>
      <w:t>เธียรลีลา</w:t>
    </w:r>
    <w:r>
      <w:rPr>
        <w:b/>
        <w:bCs/>
      </w:rPr>
      <w:t>(</w:t>
    </w:r>
    <w:r>
      <w:rPr>
        <w:b/>
        <w:b/>
        <w:bCs/>
      </w:rPr>
      <w:t>แอมป์</w:t>
    </w:r>
    <w:r>
      <w:rPr>
        <w:b/>
        <w:bCs/>
      </w:rPr>
      <w:t xml:space="preserve">) </w:t>
    </w:r>
    <w:r>
      <w:rPr>
        <w:b/>
        <w:b/>
        <w:bCs/>
      </w:rPr>
      <w:t>ทีมงานสื่อสารสังคม</w:t>
    </w:r>
    <w:r>
      <w:rPr>
        <w:rFonts w:cs="Calibri"/>
        <w:b/>
        <w:b/>
        <w:bCs/>
      </w:rPr>
      <w:t xml:space="preserve"> </w:t>
    </w:r>
    <w:r>
      <w:rPr>
        <w:b/>
        <w:b/>
        <w:bCs/>
      </w:rPr>
      <w:t>มูลนิธิสยามกัมมาจล</w:t>
    </w:r>
  </w:p>
  <w:p>
    <w:pPr>
      <w:pStyle w:val="Footer"/>
      <w:spacing w:before="0" w:after="0"/>
      <w:rPr/>
    </w:pPr>
    <w:r>
      <w:rPr>
        <w:b/>
        <w:b/>
        <w:bCs/>
      </w:rPr>
      <w:t>โทร</w:t>
    </w:r>
    <w:r>
      <w:rPr>
        <w:b/>
        <w:bCs/>
      </w:rPr>
      <w:t xml:space="preserve">. 02-270-1350 </w:t>
    </w:r>
    <w:r>
      <w:rPr>
        <w:b/>
        <w:b/>
        <w:bCs/>
      </w:rPr>
      <w:t>ต่อ</w:t>
    </w:r>
    <w:r>
      <w:rPr>
        <w:rFonts w:cs="Calibri"/>
        <w:b/>
        <w:b/>
        <w:bCs/>
      </w:rPr>
      <w:t xml:space="preserve"> </w:t>
    </w:r>
    <w:r>
      <w:rPr>
        <w:b/>
        <w:bCs/>
      </w:rPr>
      <w:t xml:space="preserve">0 </w:t>
    </w:r>
    <w:r>
      <w:rPr>
        <w:b/>
        <w:b/>
        <w:bCs/>
      </w:rPr>
      <w:t>หรือ</w:t>
    </w:r>
    <w:r>
      <w:rPr>
        <w:rFonts w:cs="Calibri"/>
        <w:b/>
        <w:b/>
        <w:bCs/>
      </w:rPr>
      <w:t xml:space="preserve"> </w:t>
    </w:r>
    <w:r>
      <w:rPr>
        <w:b/>
        <w:bCs/>
      </w:rPr>
      <w:t>08-4189-7669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04:00Z</dcterms:created>
  <dc:creator>DarkUser</dc:creator>
  <dc:description/>
  <cp:keywords/>
  <dc:language>en-US</dc:language>
  <cp:lastModifiedBy>DarkUser</cp:lastModifiedBy>
  <cp:lastPrinted>2009-10-27T15:28:00Z</cp:lastPrinted>
  <dcterms:modified xsi:type="dcterms:W3CDTF">2009-10-27T09:18:00Z</dcterms:modified>
  <cp:revision>8</cp:revision>
  <dc:subject/>
  <dc:title/>
</cp:coreProperties>
</file>